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9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 декабря 2020 года № 78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22 и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. Муниципальные внутренние заимствования, осуществляемые в 2022 и 2023 годах</w:t>
      </w:r>
    </w:p>
    <w:tbl>
      <w:tblPr>
        <w:tblW w:w="10497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лей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2. Муниципальные внутренние заимствования, осуществленные в предыдущие годы и не погашенные к 2022 году</w:t>
      </w:r>
    </w:p>
    <w:tbl>
      <w:tblPr>
        <w:tblW w:w="10456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2 году, тыс. руб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3 году, тыс. рубле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3,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3,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04-27T11:21:00Z</cp:lastPrinted>
  <dcterms:modified xsi:type="dcterms:W3CDTF">2021-04-27T06:22:00Z</dcterms:modified>
  <cp:revision>28</cp:revision>
  <dc:subject/>
  <dc:title/>
</cp:coreProperties>
</file>